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"/>
        <w:gridCol w:w="5359"/>
      </w:tblGrid>
      <w:tr>
        <w:trPr>
          <w:trHeight w:val="2874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rmal"/>
              <w:ind w:left="5670" w:right="-251" w:hanging="0"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ересня 2025 року № 539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СОНАЛЬ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Ради з питань внутрішньо переміщених осіб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 обласній державній (військовій)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ЄЛІ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5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ВІР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Євген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підтримки внутрішньо переміщених осіб та інших пільгових категорій громадян управління соціальних гарантій департаменту соціального захисту населення обласної державної адміністрації</w:t>
            </w:r>
          </w:p>
        </w:tc>
      </w:tr>
      <w:tr>
        <w:trPr>
          <w:trHeight w:val="83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У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юрисконсульт управління освіти і науки обласної державної адміністрації</w:t>
            </w:r>
          </w:p>
        </w:tc>
      </w:tr>
      <w:tr>
        <w:trPr>
          <w:trHeight w:val="83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ЦЬКА-СТЕП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іональний координатор Волинського осередку БО «БФ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Рокада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</w:tc>
      </w:tr>
      <w:tr>
        <w:trPr>
          <w:trHeight w:val="691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КОВСЬК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олодими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69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ЄБЄ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на Іго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69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69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тал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ИШЕВА-БОР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Юр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О «Старт у нове життя» </w:t>
              <w:br/>
              <w:t>(за згодою)</w:t>
            </w:r>
          </w:p>
        </w:tc>
      </w:tr>
      <w:tr>
        <w:trPr>
          <w:trHeight w:val="573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організації надання медичної допомоги управління охорони здоров’я обласної державної адміністрації </w:t>
            </w:r>
          </w:p>
        </w:tc>
      </w:tr>
      <w:tr>
        <w:trPr>
          <w:trHeight w:val="483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’ячеслав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БЕЙКО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анд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39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Леонід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68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Роман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тєзабезпечення та житлового господарства управління житлово-комунального господарства департаменту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28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Серг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673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Н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ячеслав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 xml:space="preserve">Андрій Володимир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департаменту – начальник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48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Микола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асної державної адміністрації</w:t>
            </w:r>
          </w:p>
        </w:tc>
      </w:tr>
      <w:tr>
        <w:trPr>
          <w:trHeight w:val="48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Б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Олександ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іональний координатор з напрямку посилення спільнот внутрішньо переміщених осіб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КРИМСОС» (за згодо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04:00Z</dcterms:created>
  <dc:creator>Лілія</dc:creator>
  <dc:description/>
  <cp:keywords/>
  <dc:language>en-US</dc:language>
  <cp:lastModifiedBy>Пользователь Windows</cp:lastModifiedBy>
  <cp:lastPrinted>2023-08-30T08:00:00Z</cp:lastPrinted>
  <dcterms:modified xsi:type="dcterms:W3CDTF">2025-09-19T07:43:00Z</dcterms:modified>
  <cp:revision>10</cp:revision>
  <dc:subject/>
  <dc:title/>
</cp:coreProperties>
</file>